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663074450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 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</w:t>
        <w:tab/>
        <w:t>в подпункте 1 пункта 1 слова в сумме 60943,5 тыс. рублей заменить словами в сумме 60991,1 рублей</w:t>
      </w:r>
    </w:p>
    <w:p>
      <w:pPr>
        <w:pStyle w:val="Normal"/>
        <w:ind w:firstLine="567"/>
        <w:rPr/>
      </w:pPr>
      <w:r>
        <w:rPr>
          <w:szCs w:val="28"/>
        </w:rPr>
        <w:t xml:space="preserve">2) </w:t>
        <w:tab/>
        <w:t>в подпункте 2 пункта 1 слова в сумме 65633,4 тыс. рублей заменить словами в сумме 65681,0 рублей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3)     в пункте 24 слова в сумме 300,0 тыс. рублей заменить словами 190,0 тыс. рублей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4) Внести изменения в приложения: 2,3, 4, 5,  6, 7, 8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9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22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за нарушение законодательства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1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7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9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года                 №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37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37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59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45,2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1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4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9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2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5,3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40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6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5,2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52,8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3,8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0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ор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9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2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 xml:space="preserve">о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40,1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Укрепление правопорядка, профилактика правонарушений, усиление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4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2,2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2,2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0,4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5,4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15,4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36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4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3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5,2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52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3,8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9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40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2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2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113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40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5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815,4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36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4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3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5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2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6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4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года 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                            В.А.Коржов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12-04T17:04:00Z</cp:lastPrinted>
  <dcterms:modified xsi:type="dcterms:W3CDTF">2015-12-11T10:48:00Z</dcterms:modified>
  <cp:revision>47</cp:revision>
  <dc:subject/>
  <dc:title> </dc:title>
</cp:coreProperties>
</file>